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11</w:t>
        <w:tab/>
        <w:t xml:space="preserve"> </w:t>
      </w:r>
      <w:r>
        <w:rPr>
          <w:rFonts w:cs="Arial" w:ascii="Arial" w:hAnsi="Arial"/>
          <w:b/>
        </w:rPr>
        <w:t>Standard požadované kvality služeb týkající se Vozid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tahuje se k odst. 7.3 písm. h) Smlouv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iditelně znečištěná zrcadla a vnitřní skleněné plochy v interiéru musí být dle potřeby zbaveny rušivých nečisto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viditelných částech interiéru nesmí být žádné opticky nápadné nečistoty. Přitom musí být zohledněn stav předmětu; zabarvení, stopy po opotřebení se nepovažují za nečistotu ve smyslu podmínek kvalit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iditelné a užitkové plochy musí být zbaveny rušivé (např. zbytků nápojů) a volné nečistoty. Hrubé odpadky (plechovky, lahve, kelímky) musí být odnesen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nádoby na odpadky (odpadkové koše) musí být vyprázdněny, tj. zbaveny veškerých odpadků, včetně přilepený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WC musí být uklizena, vybavena mýdlem, toaletním papírem a papírovými ručník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WC musí být funkční.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708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všech WC musí být tekoucí voda, jak na samotném WC, tak v umyvadl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věšené reklamní a informační tiskoviny musí být uspořádány. Odložené noviny či jízdenky budou odstraněny. Netýká se tiskovin Dopravce či Organizátora, případně jiných aktuálně povolených tiskovin.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708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e vytápěných vlacích a během deště musí být okna a nástupní dveře uzavřeny i v nepoužívaných prostorách.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ozidlo je v provozu bez technických záva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unkční osvětlení Vozidl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unkční klimatizace a vytápění Vozidl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unkční blokování dveří Vozidla během jízd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unkční vnitřní dveře ve Vozidle mezi jednotlivými oddíly, pokud jimi Vozidlo disponuj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unkční zásuvky, USB porty a wi-f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unkční sledování on-line polohy vozidla a komunikace s dispečinkem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Každé vozidlo bude mít k dispozici počet schránek na informační materiály dle Přílohy č. 1 Smlouv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1</w:t>
    </w:r>
    <w:r>
      <w:rPr>
        <w:lang w:val="cs-CZ"/>
      </w:rPr>
      <w:fldChar w:fldCharType="end"/>
    </w:r>
  </w:p>
  <w:p>
    <w:pPr>
      <w:pStyle w:val="Footer"/>
      <w:spacing w:before="0" w:after="20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0"/>
      </w:rPr>
      <w:t xml:space="preserve">Smlouva o veřejných službách v přepravě cestujících ve veřejné drážní osobní dopravě </w:t>
      <w:br/>
      <w:t>na celek Plzeňsko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29:00Z</dcterms:created>
  <dc:creator>tesar</dc:creator>
  <dc:description/>
  <cp:keywords/>
  <dc:language>en-US</dc:language>
  <cp:lastModifiedBy>Benediktová Marcela</cp:lastModifiedBy>
  <cp:lastPrinted>2018-06-25T14:15:00Z</cp:lastPrinted>
  <dcterms:modified xsi:type="dcterms:W3CDTF">2018-09-05T08:56:00Z</dcterms:modified>
  <cp:revision>19</cp:revision>
  <dc:subject/>
  <dc:title/>
</cp:coreProperties>
</file>